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7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 a GINOP-7.1.6-16 Világörökségi helyszínek fejlesztése felhívás keretében „Balaton-felvidéki kultúrtáj világörökség várományosi helyszín turisztikai célú fejlesztése” című pályázat benyújtásához szükséges a Festetics sétány kialakítására vonatkozó tervek elkészítésére 3.000 ezer forint fedezetet biztosít.</w:t>
      </w:r>
    </w:p>
    <w:p>
      <w:pPr>
        <w:pStyle w:val="Normal"/>
        <w:numPr>
          <w:ilvl w:val="0"/>
          <w:numId w:val="2"/>
        </w:numPr>
        <w:spacing w:before="240" w:after="240"/>
        <w:ind w:left="1068" w:hanging="36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A Képviselő-testület a Hévízi Polgármesteri Hivatal épületében (8380 Hévíz, Kossuth L. u. 1.) a biztonsági kamerarendszer kiépítésére </w:t>
      </w:r>
      <w:r>
        <w:rPr>
          <w:rFonts w:eastAsia="Times New Roman" w:cs="Arial" w:ascii="Arial" w:hAnsi="Arial"/>
        </w:rPr>
        <w:t>bruttó 1.500 ezer forint fedezetet biztosí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 felhatalmazza polgármestert a </w:t>
      </w:r>
      <w:r>
        <w:rPr>
          <w:rFonts w:eastAsia="Times New Roman" w:cs="Arial" w:ascii="Arial" w:hAnsi="Arial"/>
        </w:rPr>
        <w:t>határozat 1-2. pontjában foglaltak végrehajtásához a</w:t>
      </w:r>
      <w:r>
        <w:rPr>
          <w:rFonts w:cs="Arial" w:ascii="Arial" w:hAnsi="Arial"/>
        </w:rPr>
        <w:t xml:space="preserve"> szükséges beszerzési eljárások lefolytatására. </w:t>
      </w:r>
    </w:p>
    <w:p>
      <w:pPr>
        <w:pStyle w:val="Normal"/>
        <w:numPr>
          <w:ilvl w:val="0"/>
          <w:numId w:val="2"/>
        </w:numPr>
        <w:spacing w:before="240" w:after="240"/>
        <w:ind w:left="1068" w:hanging="360"/>
        <w:jc w:val="both"/>
        <w:rPr/>
      </w:pPr>
      <w:r>
        <w:rPr>
          <w:rFonts w:eastAsia="Times New Roman" w:cs="Arial" w:ascii="Arial" w:hAnsi="Arial"/>
        </w:rPr>
        <w:t xml:space="preserve">A Képviselő-testület a határozat 1-2. pontjában foglaltak forrásaként, a Hévíz Város Önkormányzat 2017. évi költségvetéséről szóló 4/2017. (II.13.) költségvetési rendelet 1/9 melléklet testületi hatáskörben felhasználható általános tartalék sora terhére biztosítja a fedezetet.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2017. szeptember 30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A Képviselő-testület felkéri a jegyzőt, hogy Hévíz Város Önkormányzat 2017. évi költségvetéséről szóló 4/2076. (II.13.) számú rendelet módosítására irányuló rendelet-tervezet kidolgozásáról gondoskodjon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7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7:00Z</dcterms:modified>
  <cp:revision>2</cp:revision>
  <dc:subject/>
  <dc:title/>
</cp:coreProperties>
</file>